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5140</wp:posOffset>
                </wp:positionV>
                <wp:extent cx="7726680" cy="6722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672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2"/>
                              <w:gridCol w:w="3042"/>
                              <w:gridCol w:w="3081"/>
                              <w:gridCol w:w="3003"/>
                            </w:tblGrid>
                            <w:tr>
                              <w:trPr/>
                              <w:tc>
                                <w:tcPr>
                                  <w:tcW w:w="1216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Grades 4/5 Unit 7: Overvi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sson Cycle 1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sson Cycle 2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sson Cycle 3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sson Cycle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Actions Using Verbs and Adverb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Make and Report Observation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mpare and Contrast Actions Using Adverbs and Conjunction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iscuss or Create a P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tense  (e.g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 swing, slide, catch, skate, 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topic relate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, you, we, the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njunction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and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tense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be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-ing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is walking, are playing,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ast progressiv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as/were + -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related to topic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ingular &amp; plur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I, you, we,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he, she, the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720" w:hanging="72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an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bookmarkStart w:id="0" w:name="OLE_LINK2"/>
                                  <w:bookmarkStart w:id="1" w:name="OLE_LINK1"/>
                                  <w:bookmarkEnd w:id="0"/>
                                  <w:bookmarkEnd w:id="1"/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>Verbs present progressi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, you, we, the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and, bo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  <w:bookmarkStart w:id="2" w:name="OLE_LINK2"/>
                                  <w:bookmarkStart w:id="3" w:name="OLE_LINK1"/>
                                  <w:bookmarkStart w:id="4" w:name="OLE_LINK2"/>
                                  <w:bookmarkStart w:id="5" w:name="OLE_LINK1"/>
                                  <w:bookmarkEnd w:id="4"/>
                                  <w:bookmarkEnd w:id="5"/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95" w:hanging="19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Verb present tens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(e.g. run, walk, drive, swing, picnic, 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Nouns related to top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Nouns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prop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port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port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port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acation Pla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Actions Using Verbs and Adverb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Make and Report Observation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mpare and Contrast Actions Using Adverbs and Conjunction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iscuss or Create a 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tense  (e.g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 score, pass, yell,  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tense 3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person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cores, passes, kicks,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topic relate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, you, he, she, we, the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verbs with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-ly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tense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be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-ing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is walking, are playing,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ast progressiv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as/were + -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related to topic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ingular &amp; plur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I, you, we,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he, she, the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an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>Verbs present progressi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, you, we, the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verbs with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-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and, bo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95" w:hanging="19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Verbs future tens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going to, will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Nouns related to top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uns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prop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an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quence words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t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port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port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port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acation Pla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ntermediat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ntermediat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ntermediat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ntermediat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the Actions of People Using Verbs and Adverb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xplain Classification of Objects, Animals, or Ideas Using Verbs and Conjunction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mpare and Contrast Actions Using Adverbs and Conjunction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iscuss or Create a 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ast progressiv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ere +  -ing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hitting, warming up, practicing,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ast tense negativ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weren’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verbs with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-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hile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for categorizing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ort, group, categorize, etc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auxiliary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could, woul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related to topic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ingular &amp; plur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ecau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Questions with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Why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progressi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56" w:hanging="156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ast tense positive &amp; negative with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anted/didn’t wa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56" w:hanging="156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Nouns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 of Tim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for _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ut, however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Verbs future tense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will/won’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auxiliary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ould, coul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prop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 for quantity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a few, some, etc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port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port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port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acation Pla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 and Explain the Actions of People Using Verbs and Adverb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lassification of Objects, Animals, or Ideas Using Verbs and Conjunction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mpare and Contrast Actions Using Adverbs and Conjunction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ummarize the Most Important Points of an Event or Pro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tense 1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&amp; 3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pers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ronouns I, you, he, she, w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verbs with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-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for categorizing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orted, grouped, categorized, etc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related to top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98" w:hanging="198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oth, neither/nor, but, where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progressi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resent perfect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have/has +  be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56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repositions of Time for, since, all _  (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day, week, year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56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herea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another, overal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ecause, since, s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mmon phrases to summar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port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port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port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acation Pla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4pt;height:529.3pt;mso-wrap-distance-left:9pt;mso-wrap-distance-right:9pt;mso-wrap-distance-top:0pt;mso-wrap-distance-bottom:0pt;margin-top:38.2pt;mso-position-vertical-relative:text;margin-left:9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2"/>
                        <w:gridCol w:w="3042"/>
                        <w:gridCol w:w="3081"/>
                        <w:gridCol w:w="3003"/>
                      </w:tblGrid>
                      <w:tr>
                        <w:trPr/>
                        <w:tc>
                          <w:tcPr>
                            <w:tcW w:w="1216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Grades 4/5 Unit 7: Overview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304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son Cycle 1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son Cycle 2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son Cycle 3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son Cycle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eginning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eginning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eginning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egin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Actions Using Verbs and Adverb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Make and Report Observation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Compare and Contrast Actions Using Adverbs and Conjunction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iscuss or Create a Pl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tense  (e.g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 swing, slide, catch, skate, 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topic relat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, you, we, th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njunction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and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tense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be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-ing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is walking, are playing,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ast progressiv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as/were + -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Nouns related to topic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ingular &amp; plu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I, you, we,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he, she, th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720" w:hanging="72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an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bookmarkStart w:id="6" w:name="OLE_LINK2"/>
                            <w:bookmarkStart w:id="7" w:name="OLE_LINK1"/>
                            <w:bookmarkEnd w:id="6"/>
                            <w:bookmarkEnd w:id="7"/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>Verbs present progress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, you, we, th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and, bo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  <w:bookmarkStart w:id="8" w:name="OLE_LINK2"/>
                            <w:bookmarkStart w:id="9" w:name="OLE_LINK1"/>
                            <w:bookmarkStart w:id="10" w:name="OLE_LINK2"/>
                            <w:bookmarkStart w:id="11" w:name="OLE_LINK1"/>
                            <w:bookmarkEnd w:id="10"/>
                            <w:bookmarkEnd w:id="11"/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95" w:hanging="19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Verb present tens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(e.g. run, walk, drive, swing, picnic,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ouns related to top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ouns </w:t>
                            </w:r>
                            <w:r>
                              <w:rPr>
                                <w:i/>
                                <w:sz w:val="16"/>
                              </w:rPr>
                              <w:t>pro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</w:rPr>
                              <w:t>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port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port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port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acation Pla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Intermediate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Intermediate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Intermediat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Intermedi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Actions Using Verbs and Adverb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Make and Report Observation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mpare and Contrast Actions Using Adverbs and Conjunction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iscuss or Create a Plan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tense  (e.g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 score, pass, yell,  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tense 3</w:t>
                            </w:r>
                            <w:r>
                              <w:rPr>
                                <w:sz w:val="16"/>
                                <w:szCs w:val="1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person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cores, passes, kicks,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topic relat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, you, he, she, we, th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verbs with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-ly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tense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be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-ing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is walking, are playing,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ast progressiv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as/were + -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Nouns related to topic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ingular &amp; plu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I, you, we,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he, she, th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an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>Verbs present progress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, you, we, th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verbs with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-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and, bo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95" w:hanging="195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Verbs future tens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going to, will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ouns related to top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Nouns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pro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Sequence words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t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port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port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port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acation Pla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termediat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termediate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termediat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termediat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the Actions of People Using Verbs and Adverb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Explain Classification of Objects, Animals, or Ideas Using Verbs and Conjunction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Compare and Contrast Actions Using Adverbs and Conjunction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iscuss or Create a Plan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ast progressiv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ere +  -ing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hitting, warming up, practicing,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ast tense negativ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weren’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verbs with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-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hile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for categorizing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ort, group, categorize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auxiliary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could, woul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Nouns related to topic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ingular &amp; plu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Questions with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Why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progress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56" w:hanging="156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ast tense positive &amp; negative with   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anted/didn’t w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56" w:hanging="156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Nouns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 of Tim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for 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ut, however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</w:r>
                            <w:r>
                              <w:rPr>
                                <w:sz w:val="16"/>
                              </w:rPr>
                              <w:t xml:space="preserve">Verbs future tense </w:t>
                            </w:r>
                            <w:r>
                              <w:rPr>
                                <w:i/>
                                <w:sz w:val="16"/>
                              </w:rPr>
                              <w:t>will/won’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auxiliary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ould, coul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pro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s for quantity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a few, some, etc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port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port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port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acation Pla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 and Explain the Actions of People Using Verbs and Adverb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lassification of Objects, Animals, or Ideas Using Verbs and Conjunction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mpare and Contrast Actions Using Adverbs and Conjunction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ummarize the Most Important Points of an Event or Pro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tense 1</w:t>
                            </w:r>
                            <w:r>
                              <w:rPr>
                                <w:sz w:val="16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&amp; 3</w:t>
                            </w:r>
                            <w:r>
                              <w:rPr>
                                <w:sz w:val="16"/>
                                <w:szCs w:val="1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pers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ronouns I, you, he, she, w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verbs with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-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for categorizing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orted, grouped, categorized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Nouns related to top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98" w:hanging="198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oth, neither/nor, but, wherea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progress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resent perfect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have/has +  be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56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repositions of Time for, since, all _  (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day, week, year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56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herea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another, over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ecause, since, s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mmon phrases to summar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port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port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port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acation Plan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1:57:00Z</dcterms:created>
  <dc:creator>Shelby Madden</dc:creator>
  <dc:description/>
  <cp:keywords/>
  <dc:language>en-US</dc:language>
  <cp:lastModifiedBy>Shelby Madden</cp:lastModifiedBy>
  <cp:lastPrinted>2010-04-27T10:16:00Z</cp:lastPrinted>
  <dcterms:modified xsi:type="dcterms:W3CDTF">2010-04-27T17:38:00Z</dcterms:modified>
  <cp:revision>4</cp:revision>
  <dc:subject/>
  <dc:title>Grades 2/3 Unit 2: Overview</dc:title>
</cp:coreProperties>
</file>